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eat Depre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eimar.facinghistory.org/content/personal-accounts-inflation-year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 accounts of the Great Depression – Account #1 1</w:t>
      </w:r>
      <w:r>
        <w:rPr>
          <w:vertAlign w:val="superscript"/>
        </w:rPr>
        <w:t>st</w:t>
      </w:r>
      <w:r>
        <w:rPr/>
        <w:t xml:space="preserve"> indented paragraph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is tell us about the Great Depression in German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sonal accounts of the Great Depression- Account #2- 2</w:t>
      </w:r>
      <w:r>
        <w:rPr>
          <w:vertAlign w:val="superscript"/>
        </w:rPr>
        <w:t>nd</w:t>
      </w:r>
      <w:r>
        <w:rPr/>
        <w:t xml:space="preserve"> indented paragraph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is tell us about the Great Depression in German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" w:after="2"/>
        <w:ind w:left="720" w:hanging="0"/>
        <w:rPr/>
      </w:pPr>
      <w:hyperlink r:id="rId3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Five Million Mark (1923)</w:t>
        </w:r>
      </w:hyperlink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is tell us about the Great Depression in Germany?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ind w:left="720" w:hanging="0"/>
        <w:rPr/>
      </w:pPr>
      <w:hyperlink r:id="rId4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German Inflation Chart, 1919-1923</w:t>
        </w:r>
      </w:hyperlink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is tell us about the Great Depression in Germany?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spacing w:before="2" w:after="2"/>
        <w:ind w:left="72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ind w:left="720" w:hanging="0"/>
        <w:rPr/>
      </w:pPr>
      <w:hyperlink r:id="rId5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Inflated Weimar Currency (1923)</w:t>
        </w:r>
      </w:hyperlink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is tell us about the Great Depression in Germany?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spacing w:before="2" w:after="2"/>
        <w:ind w:left="72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ind w:left="720" w:hanging="0"/>
        <w:rPr/>
      </w:pPr>
      <w:hyperlink r:id="rId6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Personal Accounts of the Inflation Years</w:t>
        </w:r>
      </w:hyperlink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is tell us about the Great Depression in Germany?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spacing w:before="2" w:after="2"/>
        <w:ind w:left="72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ind w:left="720" w:hanging="0"/>
        <w:rPr/>
      </w:pPr>
      <w:hyperlink r:id="rId7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School Meal (1921)</w:t>
        </w:r>
      </w:hyperlink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is tell us about the Great Depression in Germany?</w:t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spacing w:before="2" w:after="2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spacing w:before="2" w:after="2"/>
        <w:ind w:left="720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ind w:left="720" w:hanging="0"/>
        <w:rPr/>
      </w:pPr>
      <w:hyperlink r:id="rId8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Women Waiting in Line to Buy Sub-standard Meat (1923)</w:t>
        </w:r>
      </w:hyperlink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this tell us about the Great Depression in Germany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imar.facinghistory.org/content/personal-accounts-inflation-years" TargetMode="External"/><Relationship Id="rId3" Type="http://schemas.openxmlformats.org/officeDocument/2006/relationships/hyperlink" Target="http://weimar.facinghistory.org/content/five-million-mark-1923" TargetMode="External"/><Relationship Id="rId4" Type="http://schemas.openxmlformats.org/officeDocument/2006/relationships/hyperlink" Target="http://weimar.facinghistory.org/content/german-inflation-chart-1919-1923" TargetMode="External"/><Relationship Id="rId5" Type="http://schemas.openxmlformats.org/officeDocument/2006/relationships/hyperlink" Target="http://weimar.facinghistory.org/content/inflated-weimar-currency-1923" TargetMode="External"/><Relationship Id="rId6" Type="http://schemas.openxmlformats.org/officeDocument/2006/relationships/hyperlink" Target="http://weimar.facinghistory.org/content/personal-accounts-inflation-years" TargetMode="External"/><Relationship Id="rId7" Type="http://schemas.openxmlformats.org/officeDocument/2006/relationships/hyperlink" Target="http://weimar.facinghistory.org/content/school-meal-1921" TargetMode="External"/><Relationship Id="rId8" Type="http://schemas.openxmlformats.org/officeDocument/2006/relationships/hyperlink" Target="http://weimar.facinghistory.org/content/women-waiting-line-buy-sub-standard-meat-1923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16:26:00Z</dcterms:created>
  <dc:creator>Craig Rush</dc:creator>
  <dc:description/>
  <cp:keywords/>
  <dc:language>en-US</dc:language>
  <cp:lastModifiedBy>Craig Rush</cp:lastModifiedBy>
  <dcterms:modified xsi:type="dcterms:W3CDTF">2011-12-02T16:26:00Z</dcterms:modified>
  <cp:revision>2</cp:revision>
  <dc:subject/>
  <dc:title/>
</cp:coreProperties>
</file>